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8"/>
        <w:gridCol w:w="326"/>
        <w:gridCol w:w="653"/>
        <w:gridCol w:w="762"/>
        <w:gridCol w:w="674"/>
        <w:gridCol w:w="620"/>
        <w:gridCol w:w="620"/>
        <w:gridCol w:w="707"/>
        <w:gridCol w:w="707"/>
        <w:gridCol w:w="707"/>
        <w:gridCol w:w="555"/>
        <w:gridCol w:w="661"/>
        <w:gridCol w:w="1713"/>
      </w:tblGrid>
      <w:tr>
        <w:trPr>
          <w:trHeight w:val="1474" w:hRule="exact"/>
        </w:trPr>
        <w:tc>
          <w:tcPr>
            <w:tcW w:w="1898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0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0  2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34365</wp:posOffset>
                      </wp:positionV>
                      <wp:extent cx="640080" cy="14382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2265">
                                    <a:moveTo>
                                      <a:pt x="0" y="2265"/>
                                    </a:moveTo>
                                    <a:cubicBezTo>
                                      <a:pt x="26" y="2255"/>
                                      <a:pt x="66" y="2232"/>
                                      <a:pt x="158" y="2205"/>
                                    </a:cubicBezTo>
                                    <a:cubicBezTo>
                                      <a:pt x="250" y="2178"/>
                                      <a:pt x="439" y="2148"/>
                                      <a:pt x="555" y="2100"/>
                                    </a:cubicBezTo>
                                    <a:cubicBezTo>
                                      <a:pt x="671" y="2052"/>
                                      <a:pt x="781" y="2009"/>
                                      <a:pt x="855" y="1920"/>
                                    </a:cubicBezTo>
                                    <a:cubicBezTo>
                                      <a:pt x="929" y="1831"/>
                                      <a:pt x="988" y="1751"/>
                                      <a:pt x="998" y="1567"/>
                                    </a:cubicBezTo>
                                    <a:cubicBezTo>
                                      <a:pt x="1008" y="1383"/>
                                      <a:pt x="919" y="1022"/>
                                      <a:pt x="915" y="817"/>
                                    </a:cubicBezTo>
                                    <a:cubicBezTo>
                                      <a:pt x="911" y="612"/>
                                      <a:pt x="973" y="473"/>
                                      <a:pt x="975" y="337"/>
                                    </a:cubicBezTo>
                                    <a:cubicBezTo>
                                      <a:pt x="977" y="201"/>
                                      <a:pt x="940" y="70"/>
                                      <a:pt x="9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2265" path="m0,2265c26,2255,66,2232,158,2205c250,2178,439,2148,555,2100c671,2052,781,2009,855,1920c929,1831,988,1751,998,1567c1008,1383,919,1022,915,817c911,612,973,473,975,337c977,201,940,70,930,0e" stroked="t" o:allowincell="t" style="position:absolute;margin-left:207.85pt;margin-top:49.95pt;width:50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3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56285</wp:posOffset>
                      </wp:positionV>
                      <wp:extent cx="1851660" cy="90678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84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6" h="1428">
                                    <a:moveTo>
                                      <a:pt x="0" y="948"/>
                                    </a:moveTo>
                                    <a:cubicBezTo>
                                      <a:pt x="96" y="916"/>
                                      <a:pt x="355" y="845"/>
                                      <a:pt x="585" y="753"/>
                                    </a:cubicBezTo>
                                    <a:cubicBezTo>
                                      <a:pt x="815" y="661"/>
                                      <a:pt x="1077" y="512"/>
                                      <a:pt x="1380" y="393"/>
                                    </a:cubicBezTo>
                                    <a:cubicBezTo>
                                      <a:pt x="1683" y="274"/>
                                      <a:pt x="2160" y="80"/>
                                      <a:pt x="2400" y="40"/>
                                    </a:cubicBezTo>
                                    <a:cubicBezTo>
                                      <a:pt x="2640" y="0"/>
                                      <a:pt x="2757" y="62"/>
                                      <a:pt x="2820" y="153"/>
                                    </a:cubicBezTo>
                                    <a:cubicBezTo>
                                      <a:pt x="2883" y="244"/>
                                      <a:pt x="2916" y="448"/>
                                      <a:pt x="2775" y="588"/>
                                    </a:cubicBezTo>
                                    <a:cubicBezTo>
                                      <a:pt x="2634" y="728"/>
                                      <a:pt x="2152" y="891"/>
                                      <a:pt x="1973" y="993"/>
                                    </a:cubicBezTo>
                                    <a:cubicBezTo>
                                      <a:pt x="1794" y="1095"/>
                                      <a:pt x="1777" y="1131"/>
                                      <a:pt x="1703" y="1203"/>
                                    </a:cubicBezTo>
                                    <a:cubicBezTo>
                                      <a:pt x="1629" y="1275"/>
                                      <a:pt x="1566" y="1381"/>
                                      <a:pt x="1530" y="1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6,1428" path="m0,948c96,916,355,845,585,753c815,661,1077,512,1380,393c1683,274,2160,80,2400,40c2640,0,2757,62,2820,153c2883,244,2916,448,2775,588c2634,728,2152,891,1973,993c1794,1095,1777,1131,1703,1203c1629,1275,1566,1381,1530,1428e" stroked="t" o:allowincell="t" style="position:absolute;margin-left:15.1pt;margin-top:59.55pt;width:145.75pt;height:7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6570</wp:posOffset>
                      </wp:positionV>
                      <wp:extent cx="2029460" cy="1309370"/>
                      <wp:effectExtent l="5080" t="635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2062">
                                    <a:moveTo>
                                      <a:pt x="0" y="772"/>
                                    </a:moveTo>
                                    <a:cubicBezTo>
                                      <a:pt x="64" y="746"/>
                                      <a:pt x="136" y="721"/>
                                      <a:pt x="382" y="614"/>
                                    </a:cubicBezTo>
                                    <a:cubicBezTo>
                                      <a:pt x="628" y="507"/>
                                      <a:pt x="1193" y="227"/>
                                      <a:pt x="1477" y="127"/>
                                    </a:cubicBezTo>
                                    <a:cubicBezTo>
                                      <a:pt x="1761" y="27"/>
                                      <a:pt x="1909" y="28"/>
                                      <a:pt x="2085" y="14"/>
                                    </a:cubicBezTo>
                                    <a:cubicBezTo>
                                      <a:pt x="2261" y="0"/>
                                      <a:pt x="2399" y="6"/>
                                      <a:pt x="2535" y="44"/>
                                    </a:cubicBezTo>
                                    <a:cubicBezTo>
                                      <a:pt x="2671" y="82"/>
                                      <a:pt x="2805" y="152"/>
                                      <a:pt x="2902" y="239"/>
                                    </a:cubicBezTo>
                                    <a:cubicBezTo>
                                      <a:pt x="2999" y="326"/>
                                      <a:pt x="3081" y="452"/>
                                      <a:pt x="3120" y="569"/>
                                    </a:cubicBezTo>
                                    <a:cubicBezTo>
                                      <a:pt x="3159" y="686"/>
                                      <a:pt x="3126" y="828"/>
                                      <a:pt x="3135" y="944"/>
                                    </a:cubicBezTo>
                                    <a:cubicBezTo>
                                      <a:pt x="3144" y="1060"/>
                                      <a:pt x="3196" y="1183"/>
                                      <a:pt x="3172" y="1267"/>
                                    </a:cubicBezTo>
                                    <a:cubicBezTo>
                                      <a:pt x="3148" y="1351"/>
                                      <a:pt x="3108" y="1388"/>
                                      <a:pt x="2992" y="1447"/>
                                    </a:cubicBezTo>
                                    <a:cubicBezTo>
                                      <a:pt x="2876" y="1506"/>
                                      <a:pt x="2620" y="1552"/>
                                      <a:pt x="2475" y="1619"/>
                                    </a:cubicBezTo>
                                    <a:cubicBezTo>
                                      <a:pt x="2330" y="1686"/>
                                      <a:pt x="2209" y="1778"/>
                                      <a:pt x="2122" y="1852"/>
                                    </a:cubicBezTo>
                                    <a:cubicBezTo>
                                      <a:pt x="2035" y="1926"/>
                                      <a:pt x="1986" y="2018"/>
                                      <a:pt x="195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2062" path="m0,772c64,746,136,721,382,614c628,507,1193,227,1477,127c1761,27,1909,28,2085,14c2261,0,2399,6,2535,44c2671,82,2805,152,2902,239c2999,326,3081,452,3120,569c3159,686,3126,828,3135,944c3144,1060,3196,1183,3172,1267c3148,1351,3108,1388,2992,1447c2876,1506,2620,1552,2475,1619c2330,1686,2209,1778,2122,1852c2035,1926,1986,2018,1950,2062e" stroked="t" o:allowincell="t" style="position:absolute;margin-left:32pt;margin-top:39.1pt;width:159.75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72135</wp:posOffset>
                      </wp:positionV>
                      <wp:extent cx="76390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1965">
                                    <a:moveTo>
                                      <a:pt x="840" y="0"/>
                                    </a:moveTo>
                                    <a:cubicBezTo>
                                      <a:pt x="872" y="36"/>
                                      <a:pt x="986" y="128"/>
                                      <a:pt x="1035" y="218"/>
                                    </a:cubicBezTo>
                                    <a:cubicBezTo>
                                      <a:pt x="1084" y="308"/>
                                      <a:pt x="1117" y="418"/>
                                      <a:pt x="1133" y="540"/>
                                    </a:cubicBezTo>
                                    <a:cubicBezTo>
                                      <a:pt x="1149" y="662"/>
                                      <a:pt x="1123" y="823"/>
                                      <a:pt x="1133" y="953"/>
                                    </a:cubicBezTo>
                                    <a:cubicBezTo>
                                      <a:pt x="1143" y="1083"/>
                                      <a:pt x="1203" y="1215"/>
                                      <a:pt x="1193" y="1320"/>
                                    </a:cubicBezTo>
                                    <a:cubicBezTo>
                                      <a:pt x="1183" y="1425"/>
                                      <a:pt x="1134" y="1523"/>
                                      <a:pt x="1073" y="1583"/>
                                    </a:cubicBezTo>
                                    <a:cubicBezTo>
                                      <a:pt x="1012" y="1643"/>
                                      <a:pt x="957" y="1647"/>
                                      <a:pt x="825" y="1680"/>
                                    </a:cubicBezTo>
                                    <a:cubicBezTo>
                                      <a:pt x="693" y="1713"/>
                                      <a:pt x="415" y="1731"/>
                                      <a:pt x="278" y="1778"/>
                                    </a:cubicBezTo>
                                    <a:cubicBezTo>
                                      <a:pt x="141" y="1825"/>
                                      <a:pt x="58" y="1926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3,1965" path="m840,0c872,36,986,128,1035,218c1084,308,1117,418,1133,540c1149,662,1123,823,1133,953c1143,1083,1203,1215,1193,1320c1183,1425,1134,1523,1073,1583c1012,1643,957,1647,825,1680c693,1713,415,1731,278,1778c141,1825,58,1926,0,1965e" stroked="t" o:allowincell="t" style="position:absolute;margin-left:157.6pt;margin-top:45.05pt;width:60.1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1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472440</wp:posOffset>
                      </wp:positionV>
                      <wp:extent cx="560705" cy="142367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2242">
                                    <a:moveTo>
                                      <a:pt x="450" y="0"/>
                                    </a:moveTo>
                                    <a:cubicBezTo>
                                      <a:pt x="489" y="46"/>
                                      <a:pt x="628" y="178"/>
                                      <a:pt x="683" y="277"/>
                                    </a:cubicBezTo>
                                    <a:cubicBezTo>
                                      <a:pt x="738" y="376"/>
                                      <a:pt x="765" y="456"/>
                                      <a:pt x="780" y="592"/>
                                    </a:cubicBezTo>
                                    <a:cubicBezTo>
                                      <a:pt x="795" y="728"/>
                                      <a:pt x="759" y="908"/>
                                      <a:pt x="773" y="1095"/>
                                    </a:cubicBezTo>
                                    <a:cubicBezTo>
                                      <a:pt x="787" y="1282"/>
                                      <a:pt x="883" y="1561"/>
                                      <a:pt x="863" y="1717"/>
                                    </a:cubicBezTo>
                                    <a:cubicBezTo>
                                      <a:pt x="843" y="1873"/>
                                      <a:pt x="770" y="1956"/>
                                      <a:pt x="653" y="2032"/>
                                    </a:cubicBezTo>
                                    <a:cubicBezTo>
                                      <a:pt x="536" y="2108"/>
                                      <a:pt x="267" y="2140"/>
                                      <a:pt x="158" y="2175"/>
                                    </a:cubicBezTo>
                                    <a:cubicBezTo>
                                      <a:pt x="49" y="2210"/>
                                      <a:pt x="33" y="2228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2242" path="m450,0c489,46,628,178,683,277c738,376,765,456,780,592c795,728,759,908,773,1095c787,1282,883,1561,863,1717c843,1873,770,1956,653,2032c536,2108,267,2140,158,2175c49,2210,33,2228,0,2242e" stroked="t" o:allowincell="t" style="position:absolute;margin-left:196.6pt;margin-top:37.2pt;width:44.1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91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родолжалось похолодание – территория области по-прежнему находилась в отроге сибирского антициклона, сформированном в холодном арктическом воздухе. Среднесуточная температура воздуха понизилась до -11-16ºС, оказавшись на 4-8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ороз немного ослабевал до -11-15ºС, а по крайнему юго-западу было -8ºС. Сегодня ночью при малооблачном небе  выхолаживание воздуха было значительным, и минимальные термометры показывали -15-19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-площадках области измерена в пределах   15-27 см (наибольшая в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северных притоках и на Западной Двине в районе Суража установился ледостав, в остальной части бассейна продолжался процесс образования ледяного покрова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5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январ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299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2432922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9 и 30 январ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                4-9 м/с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1 -2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            по востоку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9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6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ООПГМИ</dc:creator>
  <dc:description/>
  <cp:keywords/>
  <dc:language>en-US</dc:language>
  <cp:lastModifiedBy>Admin</cp:lastModifiedBy>
  <cp:lastPrinted>2012-01-27T12:19:00Z</cp:lastPrinted>
  <dcterms:modified xsi:type="dcterms:W3CDTF">2012-01-27T12:38:00Z</dcterms:modified>
  <cp:revision>2</cp:revision>
  <dc:subject/>
  <dc:title> </dc:title>
</cp:coreProperties>
</file>